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>«Нововладимирская  средняя общеобразовательная школа» с.Бурумбай Кизляр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1.11.2012г.  по 22.11.2012г в соответствии с приказом Минобрнауки  РД  от     07.11.2012г.    № 3816        «О проведении плановой документарной  проверки» Управлением надзора и контроля в сфере образования МОН РД  в период с 21.11.2012г.  по 22.11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Нововладимирская средняя общеобразовательная школа» с.Бурумбай Кизляр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щеобразовательном учреждении «Нововладимирская средняя общеобразовательная школа» с.Бурумбай Кизлярского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22.11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Нововладимирская средняя общеобразовательная школа» с.Бурумбай Кизляр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27.11.2012г. № КН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.03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1T12:29:00Z</dcterms:modified>
  <cp:revision>6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